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94301984"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358397596"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137858665"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